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o sull’assolvimento dell’obbligo scolastico per l’alunno 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 xml:space="preserve">VISTA </w:t>
        <w:tab/>
        <w:t xml:space="preserve">la convenzione </w:t>
      </w:r>
      <w:r>
        <w:rPr>
          <w:rFonts w:cs="Arial" w:ascii="Arial" w:hAnsi="Arial"/>
          <w:color w:val="000000"/>
        </w:rPr>
        <w:t>tra il Centro Territoriale Permanente per l’Istruzione e la Formazione in età adulta di via ……………………..presso l’Istituzione scolastica ……………… – ……… Distretto Scolastico” con sede in ………………………. via ……………………. e il Centro di Formazione Professionale …………………………………………, con sede in ……………………………., e le istituzioni scolastiche interessate, firmata in data ……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sottoscritti titolari della potestà genitoriale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0000"/>
        </w:rPr>
        <w:t>Il Sig.    ……….. …………………….e la Sig.ra …………………………………….., in qualità di genitori dell’alunno…………………………………………………., iscritto all’Istituzione scolastica  “………………………………………” per l’a.s.2009/2010, in quanto responsabili dell’assolvimento dell’obbligo scolastico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Dott./dott.ssa  ……………………….., in qualità di Dirigente scolastico del Centro Territoriale Permanente per l’istruzione e la formazione in età adulta del …. Distretto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Il Dott./ la dott.ssa  ………………………….., in qualità di Dirigente scolastico dell’Istituzione scolastica………………………………….., come rappresentante dell’Ente responsabile della vigilanza sull’assolvimento dell’obbligo scolastico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Il Dott./ la dott.ssa …………………………………………., in qualità di direttore del Centro di Formazione Professionale Regionale e di rappresentante dell’Ente che si occuperà dell’istruzione e della formazione professionale dell’alunno</w:t>
      </w:r>
      <w:r>
        <w:rPr>
          <w:rFonts w:cs="Arial" w:ascii="Arial" w:hAnsi="Arial"/>
        </w:rPr>
        <w:t xml:space="preserve"> …………………………………………………………..</w:t>
      </w:r>
      <w:r>
        <w:rPr>
          <w:rFonts w:cs="Arial" w:ascii="Arial" w:hAnsi="Arial"/>
          <w:color w:val="000000"/>
        </w:rPr>
        <w:t xml:space="preserve"> per l’ anno scolastico 2009/2010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Il Dott./ la dott.ssa ………………………………………., in qualità di Dirigente scolastico dell’Istituzione scolastica ………………………… con cui il CFP ha sottoscritto il progetto di percorso integrato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al fine di realizzare interventi educativi e formativi adeguati a diversi contesti, alla domanda della famiglia e alle caratteristiche specifiche valutate da entrambe le parti del soggetto coinvolto e  di garantire il successo formativo dell’alunno stesso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- al fine di rendere praticabile un progetto integrato e flessibile che, con il coinvolgimento della famiglia e degli enti esterni, consenta al minore di frequentare apposito percorso integrato di IFP e di conseguire, contestualmente, il titolo conclusivo del primo ciclo di istruzione e l’acquisizione di crediti spendibili per l’ammissione alle seconde annualità dei percorsi integrati di IFP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ttoscrivono il seguente accord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La famiglia consapevole delle conseguenze di legge per il mancato assolvimento dell’obbligo scolastico, al fine di favorire il percorso formativo del proprio figlio, si impegna a far frequentare per il corrente anno scolastico il proprio figlio…………………………………………………………..il CTP di via …………………………………………………. e il Centro di formazione professionale …………………………………………………. di …………………………………….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Il CTP si impegna a collaborare con il Centro di formazione professionale e la famiglia dell’alunno con incontri programmati al fine di favorirne il percorso formativo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L’Istituto scolastico di provenienza dell’alunno mantiene fino al compimento del 16°anno di età dell’alunno il compito di Ente responsabile sulla vigilanza dell’obbligo scolastico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Il Centro Territoriale Permanente per l’educazione e la formazione degli Adulti del ……… Distretto, si impegna a fornire per l’a.s.2009/2010 il corso di licenza media dell’alun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..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 xml:space="preserve">Il Centro di Formazione Professionale ……………………………………………si impegna  a fornire all’alunno in questione il percorso di formazione  professionale, in collaborazione con l’Istituto scolastico di II° previsto dal progetto regionale, con l’Istituzione scolastica di I° ………………………….. ed il  CTP del ….. Distretto, per quanto di loro competenz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lora l’alunno non assolva l’obbligo scolastico, il soggetto responsabile della sorveglianza sarà il Dirigente scolastico dell’ Istituzione scolastica del primo ciclo di provenienza, che adotterà le misure stabilite dalla Legg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Genitori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 Presidente del Centro Professionale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Dirigente scolastico dell’Istituto scolastico II° 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Dirigente scolastico dell’Istituto scolastico I° 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Dirigente scolastico del CTP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, …………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34:00Z</dcterms:created>
  <dc:creator>p.sigmund</dc:creator>
  <dc:description/>
  <cp:keywords/>
  <dc:language>en-US</dc:language>
  <cp:lastModifiedBy>MI03981</cp:lastModifiedBy>
  <cp:lastPrinted>2008-07-17T15:51:00Z</cp:lastPrinted>
  <dcterms:modified xsi:type="dcterms:W3CDTF">2009-08-19T08:34:00Z</dcterms:modified>
  <cp:revision>2</cp:revision>
  <dc:subject/>
  <dc:title>Accordo sull’assolvimento dell’obbligo scolastico per l’alunno ……</dc:title>
</cp:coreProperties>
</file>